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  <w:r>
        <w:rPr>
          <w:b/>
          <w:bCs/>
          <w:sz w:val="24"/>
        </w:rPr>
        <w:t>Dunakeszi Város Önkormányzata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4"/>
        </w:rPr>
        <w:t>.../2015. (... . ... .) számú önkormányzati rendelete Dunakeszi Város Önkormányzata 2015. évi költségvetésérő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a Képviselő-testülete az Alaptörvény 32.cikk (2) bekezdésében meghatározott jogalkotói hatáskörében, az Alaptörvény 32.cikk (1) bekezdés f) pontjában meghatározott feladatkörében eljárva</w:t>
      </w:r>
      <w:r>
        <w:rPr>
          <w:rFonts w:cs="Arial" w:ascii="Arial" w:hAnsi="Arial"/>
          <w:color w:val="000080"/>
        </w:rPr>
        <w:t xml:space="preserve"> </w:t>
      </w:r>
      <w:r>
        <w:rPr>
          <w:sz w:val="24"/>
          <w:szCs w:val="24"/>
        </w:rPr>
        <w:t xml:space="preserve">az államháztartásról szóló 2011. évi CXCV. törvény 23.§ - ban foglaltaknak megfelelően Dunakeszi Város Önkormányzata 2015. évi költségvetésről a következő rendeletet alkot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 rendelet hatály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§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rendelet hatálya a Dunakeszi Város Önkormányzatára, a Dunakeszi Polgármesteri Hivatalra és Dunakeszi Város Önkormányzata által fenntartott költségvetési szervekre terjed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 xml:space="preserve">A költségvetés címrendje 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ind w:left="426" w:hanging="426"/>
        <w:rPr>
          <w:sz w:val="24"/>
          <w:szCs w:val="24"/>
        </w:rPr>
      </w:pPr>
      <w:r>
        <w:rPr>
          <w:sz w:val="24"/>
          <w:szCs w:val="24"/>
        </w:rPr>
        <w:t>(1)</w:t>
        <w:tab/>
        <w:t>Dunakeszi Város Önkormányzata, a Polgármesteri Hivatal, a saját gazdasági szervezettel rendelkező költségvetési szervek külön-külön alkotnak egy-egy költségvetési címet. Címet alkotnak továbbá a pénzbeli juttatások, a támogatások, átadott pénzeszközök, a céltartalékok és a felhalmozási kiadások. A saját gazdasági szervezettel nem rendelkező költségvetési szervek alcímeket alkotnak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426" w:hanging="426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Képviselő-testület által jóváhagyott költségvetési címrendet jelen rendelet 1. számú függeléke tartalmazza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z Önkormányzat bevételi és kiadási előirányzata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A Képviselő-testület Dunakeszi Város Önkormányzata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15. évi bevételének főösszegét </w:t>
        <w:tab/>
        <w:tab/>
        <w:t>5.334.586 eFt-</w:t>
      </w:r>
      <w:r>
        <w:rPr>
          <w:sz w:val="24"/>
          <w:szCs w:val="24"/>
        </w:rPr>
        <w:t>ban</w:t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jc w:val="both"/>
        <w:rPr/>
      </w:pPr>
      <w:r>
        <w:rPr>
          <w:sz w:val="24"/>
          <w:szCs w:val="24"/>
        </w:rPr>
        <w:tab/>
        <w:tab/>
        <w:t>Működési költségvetési bevételét</w:t>
        <w:tab/>
        <w:tab/>
        <w:t>4.775.308 eFt-ban</w:t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jc w:val="both"/>
        <w:rPr/>
      </w:pPr>
      <w:r>
        <w:rPr>
          <w:sz w:val="24"/>
          <w:szCs w:val="24"/>
        </w:rPr>
        <w:tab/>
        <w:tab/>
        <w:t>Felhalmozási költségvetési bevételét</w:t>
        <w:tab/>
        <w:tab/>
        <w:t xml:space="preserve">    44.000 eFt-ban </w:t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állapítja me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</w:t>
        <w:tab/>
        <w:t xml:space="preserve">A Képviselő-testület Dunakeszi Város 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>
          <w:b/>
          <w:sz w:val="24"/>
          <w:szCs w:val="24"/>
        </w:rPr>
        <w:t xml:space="preserve">2015.évi kiadásának főösszegét </w:t>
        <w:tab/>
        <w:tab/>
        <w:t>5.334.586  eFt</w:t>
      </w:r>
      <w:r>
        <w:rPr>
          <w:sz w:val="24"/>
          <w:szCs w:val="24"/>
        </w:rPr>
        <w:t xml:space="preserve">-ban </w:t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jc w:val="both"/>
        <w:rPr/>
      </w:pPr>
      <w:r>
        <w:rPr>
          <w:sz w:val="24"/>
          <w:szCs w:val="24"/>
        </w:rPr>
        <w:tab/>
        <w:tab/>
        <w:t>Működési költségvetési kiadását</w:t>
        <w:tab/>
        <w:tab/>
        <w:t>3.918.379 eFt-ban</w:t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jc w:val="both"/>
        <w:rPr/>
      </w:pPr>
      <w:r>
        <w:rPr>
          <w:sz w:val="24"/>
          <w:szCs w:val="24"/>
        </w:rPr>
        <w:tab/>
        <w:tab/>
        <w:t>Felhalmozási költségvetési kiadását</w:t>
        <w:tab/>
        <w:tab/>
        <w:t xml:space="preserve">1.416.207 eFt-ban </w:t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állapítja meg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 költségvetés szerkez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§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(1) </w:t>
        <w:tab/>
        <w:t>A Képviselő-testület a 2015. évi költségvetés bevételi és kiadási előirányzatait Dunakeszi Város Önkormányzata és a Dunakeszi Polgármesteri Hivatal, valamint a költségvetési szervek költségvetéseit e rendelet mellékletei szerint hagyja jóvá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4"/>
          <w:szCs w:val="24"/>
        </w:rPr>
        <w:t>A működési és felhalmozási célú bevételeket és kiadásokat bemutató mérleget az 1. számú melléklet tartalmazza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4"/>
          <w:szCs w:val="24"/>
        </w:rPr>
        <w:t>A kiadási előirányzatokat kiemelt soronként a 2. számú melléklet tartalmazza, feladatonkénti felosztásban, a kötelező és önként vállalt feladatok bontását az 5. számú melléklet mutatja be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 bevételi előirányzatokat kiemelt soronként a 3. számú melléklet tartalmazza, feladatonkénti felosztásban, a kötelező és önként vállalt feladatok bontását a 6. számú melléklet mutatja be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4"/>
          <w:szCs w:val="24"/>
        </w:rPr>
        <w:t>Magyarország 2015. évi költségvetéséről szóló 2014.évi C. törvény alapján - a város 2015. évi normatív állami hozzájárulásának összegét 1.289.334 eFt-ban határozza meg, amelyet jogcímenként a 4. számú melléklet tartalmaz.</w:t>
      </w:r>
    </w:p>
    <w:p>
      <w:pPr>
        <w:pStyle w:val="Listaszerbekezds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4"/>
          <w:szCs w:val="24"/>
        </w:rPr>
        <w:t>A költségvetési szervek költségvetési adatait a 7. számú és a 8. számú melléklet tartalmazza.</w:t>
      </w:r>
    </w:p>
    <w:p>
      <w:pPr>
        <w:pStyle w:val="Listaszerbekezds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4"/>
          <w:szCs w:val="24"/>
        </w:rPr>
        <w:t>A Képviselő-testület 189.583 eFt összegben állapítja meg a működési célú támogatásokat és  5.000 eFt-ban a felhalmozási célú támogatásokat. Az önkormányzati pénzalapok, támogatások és pénzeszköz átadások részletezését a 9. számú melléklet mutatja be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4"/>
          <w:szCs w:val="24"/>
        </w:rPr>
        <w:t xml:space="preserve">A Képviselő-testület 25.000 eFt általános tartalékot, 268.267 eFt összegben működési céltartalékot, 765.000 e Ft összegben felhalmozási céltartalékot állapít meg. A céltartalék feladatonkénti részletezését a 10. számú melléklet mutatja be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4"/>
          <w:szCs w:val="24"/>
        </w:rPr>
        <w:t>Dunakeszi Város Önkormányzata 2015.évre engedélyezett létszámadatait a 12. számú melléklet mutatja be, intézményenkénti bontásban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4"/>
          <w:szCs w:val="24"/>
        </w:rPr>
        <w:t>Dunakeszi Város Önkormányzata előirányzat felhasználási tervét a 13. számú melléklet tartalmazza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center"/>
        <w:rPr/>
      </w:pPr>
      <w:r>
        <w:rPr>
          <w:b/>
          <w:sz w:val="24"/>
          <w:szCs w:val="24"/>
        </w:rPr>
        <w:t>5.§.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ltségvetésben nem tervezett felhalmozási és tőkejellegű bevételek felhasználásáról negyedévenként a Képviselő-testület a költségvetés módosításánál rendelet formájában dö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rPr/>
      </w:pPr>
      <w:r>
        <w:rPr>
          <w:sz w:val="24"/>
          <w:szCs w:val="24"/>
        </w:rPr>
        <w:t>Előirányzatokra vonatkozó szabályo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) </w:t>
        <w:tab/>
        <w:t xml:space="preserve">Dunakeszi Város Önkormányzata, a Dunakeszi Polgármesteri Hivatal és a saját gazdasági szervezettel rendelkező költségvetési szervek jóváhagyott bevételi és kiadási előirányzatai év közben megváltoztathatók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(2) </w:t>
        <w:tab/>
        <w:t>Dunakeszi Város Önkormányzata, a Dunakeszi Polgármesteri Hivatal és a saját gazdasági szervezettel rendelkező költségvetési szervek jóváhagyott előirányzatainak szakfeladaton belüli módosítási és átcsoportosítási jogát a Képviselő-testület a Polgármesterre átruházza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</w:t>
        <w:tab/>
        <w:t xml:space="preserve">Dunakeszi Város Önkormányzata, a Dunakeszi Polgármesteri Hivatal jóváhagyott előirányzatainak szakfeladatok közötti átcsoportosításának jogát a Képviselő-testület 50.000 eFt értékhatárig a Polgármesterre átruházza. Ez az átcsoportosítási felhatalmazás fennáll a felújítási, fejlesztési feladatokra is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4) </w:t>
        <w:tab/>
        <w:t>Dunakeszi Város Önkormányzata saját gazdasági szervezettel rendelkező költségvetési szervei a jóváhagyott kiemelt előirányzatokon belül kötelesek gazdálkodni.</w:t>
        <w:tab/>
        <w:t>Saját hatáskörben a költségvetési rendeletben meghatározott előirányzatok vonatkozásában előirányzat módosítást nem hajthatnak végre.</w:t>
      </w:r>
    </w:p>
    <w:p>
      <w:pPr>
        <w:pStyle w:val="BodyText2"/>
        <w:tabs>
          <w:tab w:val="clear" w:pos="8931"/>
          <w:tab w:val="left" w:pos="0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8931"/>
          <w:tab w:val="left" w:pos="0" w:leader="none"/>
        </w:tabs>
        <w:ind w:left="426" w:hanging="426"/>
        <w:rPr/>
      </w:pPr>
      <w:r>
        <w:rPr>
          <w:sz w:val="24"/>
          <w:szCs w:val="24"/>
        </w:rPr>
        <w:t xml:space="preserve">(5) </w:t>
        <w:tab/>
        <w:t xml:space="preserve">Dunakeszi Város Önkormányzata saját gazdasági szervezettel rendelkező költségvetési szervei az előirányzatot meghaladó bevételeik terhére csak előirányzat módosítási kérelem alapján, a Polgármester jóváhagyásával módosíthatnak. 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6) </w:t>
        <w:tab/>
        <w:t xml:space="preserve">Ha évközben az Országgyűlés, a Kormány, illetve valamely költségvetési fejezet vagy elkülönített állami pénzalap Dunakeszi Város Önkormányzata számára pótelőirányzatot biztosít, arról a Polgármester köteles tájékoztatást adni a Képviselő-testület részére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(7)</w:t>
        <w:tab/>
        <w:t xml:space="preserve">A Képviselő-testület az évközi központi előirányzat-módosítások felhasználásának engedélyezését a Polgármesterre átruházza. Ezen összegeket az évközi költségvetés módosításaiban kell átvezetni. </w:t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center"/>
        <w:rPr/>
      </w:pPr>
      <w:r>
        <w:rPr>
          <w:b/>
          <w:sz w:val="24"/>
          <w:szCs w:val="24"/>
        </w:rPr>
        <w:t>7.§.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az általános és céltartalékkal, valamint a Környezetvédelmi Alappal való rendelkezés jogát a Polgármesterre átruházza.</w:t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center"/>
        <w:rPr/>
      </w:pPr>
      <w:r>
        <w:rPr>
          <w:b/>
          <w:sz w:val="24"/>
          <w:szCs w:val="24"/>
        </w:rPr>
        <w:t>8.§.</w:t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(1) A közüzemi szolgáltatások előirányzatai (elektromos energia, víz- és csatornadíj, gázenergia, távhő és melegvíz szolgáltatás), valamint az élelmezés előirányzatai kötött felhasználású előirányzatok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426" w:hanging="426"/>
        <w:rPr>
          <w:sz w:val="24"/>
          <w:szCs w:val="24"/>
        </w:rPr>
      </w:pPr>
      <w:r>
        <w:rPr>
          <w:sz w:val="24"/>
          <w:szCs w:val="24"/>
        </w:rPr>
        <w:t>A költségvetés végrehajtására vonatkozó szabályok</w:t>
      </w:r>
    </w:p>
    <w:p>
      <w:pPr>
        <w:pStyle w:val="Normal"/>
        <w:ind w:left="426" w:hanging="426"/>
        <w:jc w:val="center"/>
        <w:rPr/>
      </w:pPr>
      <w:r>
        <w:rPr>
          <w:b/>
          <w:sz w:val="24"/>
          <w:szCs w:val="24"/>
        </w:rPr>
        <w:t>9.§.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(1) A saját gazdasági szervezettel rendelkező költségvetési szervek esetében a tervezett saját bevételek elmaradása nem vonhatja maga után a költségvetési támogatás növekedését, a bevételi kiesést a kiadások csökkentésével, takarékossággal kell egyensúlyozni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Amennyiben a jóváhagyott bevételi előirányzaton felül többletbevételt ér el a költségvetési szerv, azt csak a Polgármester által jóváhagyott előirányzat módosítást követően használhatja fel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(2) A költségvetési szervek vezetői kötelesek a normatív állami hozzájárulásokhoz, a normatív kötött felhasználású állami támogatásokhoz kapcsolódó mutatószámok alapdokumentumait és elszámolásait vezetni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ab/>
        <w:t>A mutatószámok tervezetthez képest történő csökkentése esetén a költségvetési szerv vezetője köteles a Dunakeszi Polgármesteri Hivatal Pénzügyi Osztályát tájékoztatni és haladéktalanul intézkedni a kiadások ehhez kapcsolódó csökkentése érdekében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ab/>
        <w:t>Az önkormányzat ágazati feladataihoz kapcsolódó támogatás, a felhasználási kötöttséggel járó egyes állami támogatások és átvett pénzeszközök elszámolásához kapcsolódó befizetési kötelezettség teljesítése érdekében a költségvetési intézmények részére költségvetési maradványt terhelő befizetési kötelezettség írható elő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(3)</w:t>
        <w:tab/>
        <w:t xml:space="preserve">A Képviselő-testület a támogatásértékű kiadások és a pénzeszköz átadások keretösszegének felhasználását a Polgármesterre átruházza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(4) Dunakeszi Város Önkormányzata költségvetéséből támogatott szervezetek, illetve magánszemélyek számára számadási kötelezettséget kell előírni a céljelleggel – nem szociális ellátásként – juttatott összegek rendeltetésszerű felhasználásáról, amelyet minden esetben a megkötött együttműködési/támogatói megállapodásban kell rögzíteni.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426" w:hanging="426"/>
        <w:jc w:val="center"/>
        <w:rPr/>
      </w:pPr>
      <w:r>
        <w:rPr>
          <w:b/>
          <w:sz w:val="24"/>
          <w:szCs w:val="24"/>
        </w:rPr>
        <w:t>10.§.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(1) A gazdálkodás biztonsága érdekében folyamatosan figyelemmel kell kísérni Dunakeszi Város Önkormányzata költségvetési folyószámlájának egyenlegét. A negyedévenkénti kiadások nem haladhatják meg a halmozott bevételek összegét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A gazdálkodás során az év közben Dunakeszi Város Önkormányzata pénzforgalmi számláján képződő átmenetileg szabad pénzeszközeit értékpapír vásárlás, illetve pénzintézeti pénzlekötés útján hasznosíthatja. A pénzügyi műveletek lebonyolítását a Polgármester hatáskörébe utalja. </w:t>
      </w:r>
    </w:p>
    <w:p>
      <w:pPr>
        <w:pStyle w:val="BodyText21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1"/>
        <w:ind w:left="426" w:hanging="42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iadások készpénzben történő teljesítésének szabályai</w:t>
      </w:r>
    </w:p>
    <w:p>
      <w:pPr>
        <w:pStyle w:val="TextBody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§ </w:t>
      </w:r>
    </w:p>
    <w:p>
      <w:pPr>
        <w:pStyle w:val="BodyText21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kiadások teljesítésekor (az árubeszerzések, szolgáltatások és építési beruházások pénzügyi teljesítésénél) lehetőség szerint a banki átutalással történő fizetési módokat kell alkalmazni. </w:t>
      </w:r>
    </w:p>
    <w:p>
      <w:pPr>
        <w:pStyle w:val="Normal"/>
        <w:overflowPunct w:val="true"/>
        <w:autoSpaceDE w:val="true"/>
        <w:ind w:left="42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kiadások készpénzben történő teljesítésére csak az e rendeletben szabályozott esetekben kerülhet sor. </w:t>
      </w:r>
    </w:p>
    <w:p>
      <w:pPr>
        <w:pStyle w:val="Normal"/>
        <w:overflowPunct w:val="true"/>
        <w:autoSpaceDE w:val="true"/>
        <w:ind w:left="42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 xml:space="preserve">Dunakeszi Város Önkormányzata által irányított és fenntartott költségvetési szervek a költségvetési szervek pénzkezelési szabályzatában meghatározott házipénztári keret nagyságára is figyelemmel az alábbi esetek vonatkozásában igényelhetik készpénzben történő teljesítésre  készpénz felvételét és teljesíthetnek készpénzben kifizetést: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09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közfoglalkoztatásban résztvevők bére, valamint munkába járáshoz kapcsolódó közlekedési költségtérítései,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09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eseti megbízási díjak 100.000 Ft összegig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09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lakossági folyószámlával nem rendelkezők megbízási díja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09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belföldi és külföldi kiküldetések útiköltség térítései, napidíjak, illetménybe nem tartozó kiadások,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09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aját személygépkocsi hivatali célú használatáért fizetett költségtérítés,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09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helyi és helyközi utazási költségtérítés,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09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lakossági folyószámlával nem rendelkezők szociális vagy gyermekvédelmi pénzbeli ellátásai,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09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készletbeszerzéssel kapcsolatos kiadások 100.000 Ft összegig,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09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immateriális javak beszerzése, létesítése, informatikai eszközök beszerzése, létesítése és egyéb tárgyi eszközök beszerzése, létesítése, kisértékű immateriális javak, tárgyi eszközök beszerzésére irányuló kiadások 100.000 Ft összegig, 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09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karbantartással, működtetéssel kapcsolatos kiadások 100.000 Ft összegig,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09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reprezentációs kiadások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09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z önkormányzat és az intézmények rendezvényeivel kapcsolatos kiadások,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09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egyéb, nem rendszeresen előforduló céljellegű kisösszegű kifizetések 100.000 Ft összegig ,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09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elszámolási kötelezettséggel adott előlegek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 xml:space="preserve">A (3) bekezdésben foglalt eseteken túlmenően a házipénztárból csak a Dunakeszi Polgármesteri Hivatal Pénzügyi Osztály vezetőjének egyedi írásbeli engedélye alapján teljesíthető készpénzkifizetés.  </w:t>
      </w:r>
    </w:p>
    <w:p>
      <w:pPr>
        <w:pStyle w:val="TextBody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426" w:hanging="426"/>
        <w:rPr>
          <w:sz w:val="24"/>
          <w:szCs w:val="24"/>
        </w:rPr>
      </w:pPr>
      <w:r>
        <w:rPr>
          <w:sz w:val="24"/>
          <w:szCs w:val="24"/>
        </w:rPr>
        <w:t>Záró rendelkezések</w:t>
      </w:r>
    </w:p>
    <w:p>
      <w:pPr>
        <w:pStyle w:val="Normal"/>
        <w:ind w:left="426" w:hanging="426"/>
        <w:jc w:val="center"/>
        <w:rPr/>
      </w:pPr>
      <w:r>
        <w:rPr>
          <w:b/>
          <w:sz w:val="24"/>
          <w:szCs w:val="24"/>
        </w:rPr>
        <w:t>12.§.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(1) Ez a rendelet a kihirdetés napján lép hatályba, rendelkezéseit azonban 2015. január 1. napjától kell alkalmazni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(2) A rendelet kihirdetéséről a Jegyző gondoskod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unakeszi, 2015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552" w:leader="none"/>
                <w:tab w:val="center" w:pos="68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Molnár György</w:t>
            </w:r>
          </w:p>
          <w:p>
            <w:pPr>
              <w:pStyle w:val="Normal"/>
              <w:tabs>
                <w:tab w:val="clear" w:pos="708"/>
                <w:tab w:val="center" w:pos="2552" w:leader="none"/>
                <w:tab w:val="center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552" w:leader="none"/>
                <w:tab w:val="center" w:pos="68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óssi Csaba</w:t>
            </w:r>
          </w:p>
          <w:p>
            <w:pPr>
              <w:pStyle w:val="Normal"/>
              <w:tabs>
                <w:tab w:val="clear" w:pos="708"/>
                <w:tab w:val="center" w:pos="2552" w:leader="none"/>
                <w:tab w:val="center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552" w:leader="none"/>
                <w:tab w:val="center" w:pos="68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552" w:leader="none"/>
                <w:tab w:val="center" w:pos="68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552" w:leader="none"/>
                <w:tab w:val="center" w:pos="6804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2552" w:leader="none"/>
                <w:tab w:val="center" w:pos="6804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Záradék:</w:t>
            </w:r>
          </w:p>
          <w:p>
            <w:pPr>
              <w:pStyle w:val="Normal"/>
              <w:tabs>
                <w:tab w:val="clear" w:pos="708"/>
                <w:tab w:val="center" w:pos="2552" w:leader="none"/>
                <w:tab w:val="center" w:pos="68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rendelet a mai napon kihirdetésre került.</w:t>
            </w:r>
          </w:p>
          <w:p>
            <w:pPr>
              <w:pStyle w:val="Normal"/>
              <w:tabs>
                <w:tab w:val="clear" w:pos="708"/>
                <w:tab w:val="center" w:pos="2552" w:leader="none"/>
                <w:tab w:val="center" w:pos="68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552" w:leader="none"/>
                <w:tab w:val="center" w:pos="68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552" w:leader="none"/>
                <w:tab w:val="center" w:pos="68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nakeszi, 2015…………..</w:t>
            </w:r>
          </w:p>
          <w:p>
            <w:pPr>
              <w:pStyle w:val="Normal"/>
              <w:tabs>
                <w:tab w:val="clear" w:pos="708"/>
                <w:tab w:val="center" w:pos="2552" w:leader="none"/>
                <w:tab w:val="center" w:pos="680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2552" w:leader="none"/>
                <w:tab w:val="center" w:pos="680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2552" w:leader="none"/>
                <w:tab w:val="center" w:pos="680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2552" w:leader="none"/>
                <w:tab w:val="center" w:pos="680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Molnár György</w:t>
            </w:r>
          </w:p>
          <w:p>
            <w:pPr>
              <w:pStyle w:val="Normal"/>
              <w:tabs>
                <w:tab w:val="clear" w:pos="708"/>
                <w:tab w:val="center" w:pos="2552" w:leader="none"/>
                <w:tab w:val="center" w:pos="6804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552" w:leader="none"/>
                <w:tab w:val="center" w:pos="68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right"/>
        <w:rPr>
          <w:sz w:val="24"/>
          <w:szCs w:val="24"/>
        </w:rPr>
      </w:pPr>
      <w:r>
        <w:rPr>
          <w:sz w:val="24"/>
          <w:szCs w:val="24"/>
        </w:rPr>
        <w:t>1.sz. függelék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A Képviselő-testület a költségvetési címrendet az alábbiak szerint határozza meg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18"/>
        <w:gridCol w:w="47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ím száma és neve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ím száma és nev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1.</w:t>
            </w:r>
            <w:r>
              <w:rPr>
                <w:sz w:val="24"/>
                <w:szCs w:val="24"/>
              </w:rPr>
              <w:t xml:space="preserve"> Dunakeszi Város </w:t>
            </w:r>
            <w:r>
              <w:rPr>
                <w:sz w:val="20"/>
              </w:rPr>
              <w:t>Önkormányzat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Önkormányza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-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Önkormányzathoz kapcsolódó szakfeladatok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2. Dunakeszi Polgármesteri Hivatal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2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Polgármesteri Hivata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 xml:space="preserve">2-2.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Polgármesteri Hivatalhoz kapcsolódó szakfeladatok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4. Humán Szolgáltató Közpon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4-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umán Szolgáltató Közpon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4-1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SZK törz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4-1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SZK gazdasági csopor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4-1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dősek Otthon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4-1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dősek Klubj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4-1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gyatékos személyek nappali ellátás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4-1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óti úti Bölcsőd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4-1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ras u. Bölcsőd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4-1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ncsem u. Bölcsőd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4-19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yermekfelügyele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4-20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yermekjóléti Szolgála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4-2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szichiátriai betegek nappali ellátás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4-2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ociális étkezé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4-2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ázi segítségnyújtá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4-2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saládsegítő Szolgála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4-2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kolai étkezteté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4-2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yári gyermektábor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4-2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szterlánc Óvod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4-2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Játszóház Óvod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4-29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Piros Óvod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4-30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ölcsey F. könyvtár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4-3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Városi Sportigazgatóság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5. Szakorvosi Rendelőintéze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5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 xml:space="preserve">Szakorvosi Rendelőintézet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6. Ellátottak juttatása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6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Pénzbeli juttatások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7. Támogatások, átadott pénzeszközök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7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Egyéb támogatások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8. Céltartalék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8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Céltartalékok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9. Felhalmozási jellegű kiadások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9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Felhalmozási jellegű kiadáso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5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3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9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5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3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9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5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3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9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1:26:00Z</dcterms:created>
  <dc:creator>Pállné Kovács Mária</dc:creator>
  <dc:description/>
  <cp:keywords/>
  <dc:language>en-US</dc:language>
  <cp:lastModifiedBy>Forgacs.andrea</cp:lastModifiedBy>
  <cp:lastPrinted>2014-02-21T09:22:00Z</cp:lastPrinted>
  <dcterms:modified xsi:type="dcterms:W3CDTF">2015-02-20T11:26:00Z</dcterms:modified>
  <cp:revision>2</cp:revision>
  <dc:subject/>
  <dc:title>Dunakeszi Város Képviselő-testületének</dc:title>
</cp:coreProperties>
</file>